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  <w:t>……………………………</w:t>
      </w:r>
      <w:r>
        <w:rPr>
          <w:rFonts w:cs="TimesNewRomanPS-BoldMT;Times New Roman" w:ascii="TimesNewRomanPS-BoldMT;Times New Roman" w:hAnsi="TimesNewRomanPS-BoldMT;Times New Roman"/>
        </w:rPr>
        <w:t>.</w:t>
      </w:r>
    </w:p>
    <w:p>
      <w:pPr>
        <w:pStyle w:val="Normal"/>
        <w:jc w:val="right"/>
        <w:rPr>
          <w:rFonts w:ascii="TimesNewRomanPS-BoldMT;Times New Roman" w:hAnsi="TimesNewRomanPS-BoldMT;Times New Roman" w:cs="TimesNewRomanPS-Bold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sz w:val="20"/>
          <w:szCs w:val="20"/>
        </w:rPr>
        <w:t xml:space="preserve">/miejscowość data/ 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sz w:val="20"/>
          <w:szCs w:val="20"/>
        </w:rPr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  <w:t>Oświadczenie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</w:rPr>
      </w:pPr>
      <w:r>
        <w:rPr>
          <w:rFonts w:cs="TimesNewRomanPS-BoldMT;Times New Roman" w:ascii="TimesNewRomanPS-BoldMT;Times New Roman" w:hAnsi="TimesNewRomanPS-BoldMT;Times New Roman"/>
          <w:b/>
        </w:rPr>
        <w:t xml:space="preserve">o terminowym dostarczeniu pozwolenia na użytkowanie budynk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</w:rPr>
        <w:t>Ja niżej podpisany/a ………………….…..………………, zamieszkały/a ………..……...…………………………,</w:t>
      </w:r>
      <w:r>
        <w:rPr/>
        <w:br/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legitymujący się dowodem osobistym seria………..……..… nr………………. wydanym przez ………………...……………………, świadomy odpowiedzialności za podanie danych niezgodnie ze stanem faktycznym lub zatajenie prawdy, niniejszym oświadczam, iż w związku z dotacją budowy przydomowej  oczyszczalni ścieków na działce nr ewid. …………………..…………                    w miejscowości ………………………………, </w:t>
      </w:r>
      <w:r>
        <w:rPr/>
        <w:t xml:space="preserve">zobowiązuje się  dostarczyć  kopię pozwolenia na użytkowanie budynku nie później niż w terminie 1,5 roku od daty złożenia wniosku o dotacj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right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right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..………………………………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</w:rPr>
        <w:t>/podpis/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ee"/>
    <w:family w:val="auto"/>
    <w:pitch w:val="default"/>
  </w:font>
  <w:font w:name="TimesNewRomanPSMT">
    <w:altName w:val="Times New Roman"/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0:21:00Z</dcterms:created>
  <dc:creator>jpolak</dc:creator>
  <dc:description/>
  <cp:keywords/>
  <dc:language>en-US</dc:language>
  <cp:lastModifiedBy>Jerzy Polak</cp:lastModifiedBy>
  <dcterms:modified xsi:type="dcterms:W3CDTF">2017-10-23T10:21:00Z</dcterms:modified>
  <cp:revision>2</cp:revision>
  <dc:subject/>
  <dc:title/>
</cp:coreProperties>
</file>